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ВЕТ ДЕПУТАТОВ БОРИСОГЛЕБ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БИНСКОГО РАЙОНА НОВОСИБИР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шестого созы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/>
      </w:pPr>
      <w:r>
        <w:rPr>
          <w:sz w:val="26"/>
          <w:szCs w:val="26"/>
        </w:rPr>
        <w:t>двадцать пятой се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Борисоглеб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27.09.2024                                                       № 13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О внесении изменений в решение четырнадцатой сессии Совета депутатов Борисоглебского сельсовета Убинского района Новосибирской области пятого созыва от 22.04.2017 № 51 «Об утверждении Положения об оплате труда выборных должностных лиц местного самоуправления, осуществляющих свои полномочия на постоянной основе, муниципальных служащих Борисоглебского сельсовета Убинского района Новосибир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 постановлениями Правительства Новосибирской области от 31.01.2017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 муниципальных служащих и (или) содержание органов местного самоуправления муниципальных образований Новосибирской области», от 29.07.2024 № 348-п «О внесении изменений в </w:t>
      </w:r>
      <w:r>
        <w:rPr>
          <w:sz w:val="26"/>
          <w:szCs w:val="26"/>
          <w:shd w:fill="FFFFFF" w:val="clear"/>
        </w:rPr>
        <w:t xml:space="preserve">постановление Правительства Новосибирской области от 31.01.2017 № 20-п», </w:t>
      </w:r>
      <w:r>
        <w:rPr>
          <w:sz w:val="26"/>
          <w:szCs w:val="26"/>
        </w:rPr>
        <w:t>Совет депутатов Борисоглебского сельсовета Убинского района Новосибирской области реши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.Внести в решение четырнадцатой сессии Совета депутатов Борисоглебского сельсовета Убинского района Новосибирской области пятого созыва от 22.04.2017 № 51 «Об утверждении Положения об оплате труда выборных должностных лиц местного самоуправления, осуществляющих свои полномочия на постоянной основе, муниципальных служащих Борисоглебского сельсовета Убинского района Новосибирской области»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>пункта 2.6. раздела 2 Положения дополнить подпунктом 2.6.1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2.6.1. Норматив премии, в том числе за выполнение особо важных и сложных заданий устанавливается равным двум месячным денежным вознаграждениям. В случае экономии расходов на оплату труда выборных должностных лиц местного самоуправления, осуществляющих свои полномочия на постоянной основе, максимальными размерами не ограничивается.».</w:t>
      </w:r>
    </w:p>
    <w:p>
      <w:pPr>
        <w:pStyle w:val="Normal"/>
        <w:jc w:val="both"/>
        <w:rPr/>
      </w:pPr>
      <w:r>
        <w:rPr>
          <w:sz w:val="26"/>
          <w:szCs w:val="26"/>
        </w:rPr>
        <w:t>2. Опубликовать решение в периодическом печатном издании администрации Борисоглебского сельсовета Убинского района Новосибирской области «Вестник Борисоглебского сельсовета Убинского района Новосибирской области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 Настоящее решение вступает в силу после его официального опубликования и  распостраняет свое действие на правоотношения, возникшие с 01.01.2024.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лава </w:t>
            </w:r>
            <w:r>
              <w:rPr>
                <w:color w:val="000000"/>
                <w:sz w:val="26"/>
                <w:szCs w:val="26"/>
              </w:rPr>
              <w:t xml:space="preserve">Борисоглебского </w:t>
            </w:r>
            <w:r>
              <w:rPr>
                <w:sz w:val="26"/>
                <w:szCs w:val="26"/>
              </w:rPr>
              <w:t xml:space="preserve">сельсовет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и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сибирской област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 О.Н. Дынер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27» сентября 2024 год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едатель Совета депутатов Борисоглебского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ельсовета Убинского района Новосибирской област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Т.Е. Бородин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27» сентября  2024 год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4:19:00Z</dcterms:created>
  <dc:creator>Admin</dc:creator>
  <dc:description/>
  <cp:keywords/>
  <dc:language>en-US</dc:language>
  <cp:lastModifiedBy>user</cp:lastModifiedBy>
  <cp:lastPrinted>2024-09-30T09:30:00Z</cp:lastPrinted>
  <dcterms:modified xsi:type="dcterms:W3CDTF">2024-09-30T02:34:00Z</dcterms:modified>
  <cp:revision>20</cp:revision>
  <dc:subject/>
  <dc:title>                                                                                                                                   </dc:title>
</cp:coreProperties>
</file>